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1 521 11 0000 00 00 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</w:t>
      </w:r>
      <w:r>
        <w:rPr>
          <w:b/>
          <w:sz w:val="36"/>
          <w:szCs w:val="36"/>
        </w:rPr>
        <w:t xml:space="preserve"> Gáz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feladat</w:t>
      </w:r>
    </w:p>
    <w:p>
      <w:pPr>
        <w:pStyle w:val="Normal"/>
        <w:spacing w:before="240" w:after="120"/>
        <w:rPr/>
      </w:pPr>
      <w:r>
        <w:rPr/>
        <w:t>Csőszerkezeti-elem készítése gázhegesztő eljárással az alábbi ábrán látható kivitelben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  <w:drawing>
          <wp:inline distT="0" distB="0" distL="0" distR="0">
            <wp:extent cx="613600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ő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76.1 x125 x 3,6 mm-es acélcső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27,3 x 125 x 2, 6 mm-es acélcső</w:t>
      </w:r>
    </w:p>
    <w:p>
      <w:pPr>
        <w:pStyle w:val="Normal"/>
        <w:spacing w:before="120" w:after="0"/>
        <w:rPr/>
      </w:pPr>
      <w:r>
        <w:rPr/>
        <w:t>Ezeket, a tanuló által előkészített  csöveket, kell cső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 flex csiszoló)!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, melyet írásban kell rögzítenie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a csőelemeket a hegesztési terv szerint fűzővarrattal rögzítse össze, és végezze el a hegesztést! Az elemeket a rajzon látható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(Ø76,1 x3,6 / 27,3x2,6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5 O III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Acetilén-Oxigén keverék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szemüveg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Fűrészgép, (esztergagép), kézifűrész, reszelők, köszörűgép, összeállító-asztal (hegesztőasztal), mérőszalag, vonalzó, rajztű,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Gázhegesztő felszerelés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31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2,5 mm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Láng neme:</w:t>
        <w:tab/>
        <w:t>semleges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 xml:space="preserve">Hegesztés iránya:                                     jobra 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égő mérete:                               2 – 4 mm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” feladat – Gáz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abolás , fúrás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kezeti elemek előkészítése, hegesztési élek megmunkálása és felületek tisztí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zhegesztőberendezés üzembehelyezése, hegesztőláng beállí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0:37:00Z</dcterms:created>
  <dc:creator>Benus Ferenc</dc:creator>
  <dc:description/>
  <cp:keywords>2007. 10. 20.</cp:keywords>
  <dc:language>en-US</dc:language>
  <cp:lastModifiedBy>Barcsik Szilvia</cp:lastModifiedBy>
  <cp:lastPrinted>2007-10-17T03:30:00Z</cp:lastPrinted>
  <dcterms:modified xsi:type="dcterms:W3CDTF">2009-11-12T11:37:00Z</dcterms:modified>
  <cp:revision>19</cp:revision>
  <dc:subject>SZAKMAI GYAKORLATI FELADAT</dc:subject>
  <dc:title>MAGYAR KERESKEDELMI ÉS IPARKAMARA</dc:title>
</cp:coreProperties>
</file>